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łącznik nr 2.1a do SWZ, PN-232/23/KK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Zgrzewarka do jałowego łączenia drenów  - 1 sz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Medycyny Regeneracyjnej  (OPK 537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Zgrzewarka do jałowego łączenia drenów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sz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pracujące w technice nożyków jednorazowych pakowanych w kasetę zbiorcz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posiadające możliwość sterylnego zgrzewania wszystkich typów drenów o średnicach wewnętr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 mm - 3,1 m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posiadające możliwość sterylnego zgrzewania wszystkich typów drenów o średnicach zewnętrzn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 mm – 4,5 m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długość zgrzewanych drenów – 60 m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sygnalizację dźwiękową w przypadku nieprawidłowej prac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wyświetlacz identyfikujący status urządzenia oraz informujący o przebiegu prac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zapewniające możliwość wykonania połączeń drenów we wszystkich konfiguracjach tj. pusty-pusty, pusty-pełny, pełny-pełn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unki pracy: temp. otoczenia: od 10°C do 40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lgotność względna do pracy: 10% do 80% niekondensując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łączenia czytnika kodów kreskow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zgrzewania nie powoduje niszczenia komórek krwi znajdujących się w drenach oraz nie zmienia parametrów zgrzewanego materiał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Zgrzewarka łatwa w obsłudze z czytelnym schematem ułożenia pojemników do prawidłowego zgrzew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Zużyte nożyki zabezpieczone w plastikowym pojemniku zbiorczym, będącym częścią urządzenia, z sygnalizacją jego zapełnienia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Waga max. 7,0 kg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ax. Wymiary zewnętrzne szer. x wys. x głęb.: 224x177x342 m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 ramach wartości umowy  Wykonawca zobowiązuje się d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</w:rPr>
              <w:t>*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 xml:space="preserve"> 7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 Medycyny Regeneracyjnej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instalacji, uruchomienia i odbioru końcowego wraz  z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rzeprowadzonym szkoleniem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Zdjęcie/a tabliczki/tabliczek znamionowej aparatury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format jpg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Harmonogram przeglądów/walidacji/kalibracji w trakcie trwania gwarancji po jej zakończeniu (kopia, wersja PDF)-Lista dostawców części zamiennych, mat. eksploatacyjnych i serwisów (kopia, wersja PDF)-Lista części wymienianych w trakcie przeglądów i konserwacji jeśli dotyczy (kopia lub wersja PDF)-Lista materiałów eksploatacyjnych z ich specyfikacją (kopia lub wersja PDF)</w:t>
            </w: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  <w:t>- Instrukcję serwisową DTR lub szczegółowy wykaz czynności, testów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 xml:space="preserve"> bezpieczeństwa i funkcjonalnych wykonywanych w trakcie przeglądów</w:t>
            </w: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 stosownego oświadczenia wraz ze sprzęte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katalogi, foldery, opisy technicz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28 dni</w:t>
            </w:r>
            <w:r>
              <w:rPr>
                <w:rFonts w:cs="Calibri" w:ascii="Calibri" w:hAnsi="Calibri"/>
                <w:bCs/>
              </w:rPr>
              <w:t xml:space="preserve">  od  </w:t>
            </w:r>
            <w:r>
              <w:rPr>
                <w:rFonts w:cs="Calibri" w:ascii="Calibri" w:hAnsi="Calibri"/>
                <w:bCs/>
                <w:u w:val="single"/>
              </w:rPr>
              <w:t>d</w:t>
            </w:r>
            <w:r>
              <w:rPr>
                <w:rFonts w:cs="Calibri" w:ascii="Calibri" w:hAnsi="Calibri"/>
                <w:bCs/>
                <w:u w:val="single"/>
                <w:lang w:val="pl-PL"/>
              </w:rPr>
              <w:t>nia zawarcia umowy nie później niż do 23 listopada 2023 rok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olumnie „</w:t>
      </w:r>
      <w:r>
        <w:rPr>
          <w:rFonts w:cs="Calibri" w:ascii="Calibri" w:hAnsi="Calibri"/>
          <w:b/>
          <w:sz w:val="20"/>
          <w:szCs w:val="20"/>
        </w:rPr>
        <w:t xml:space="preserve">PARAMETR OFEROWANY </w:t>
      </w:r>
      <w:r>
        <w:rPr>
          <w:rFonts w:cs="Calibri" w:ascii="Calibri" w:hAnsi="Calibri"/>
          <w:sz w:val="20"/>
          <w:szCs w:val="20"/>
        </w:rPr>
        <w:t>” należy wpisać „Tak” oraz potwierdzić spełnienie warunków. 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CZĘŚĆ NR 1</w:t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Roboto;Times New Roman" w:hAnsi="Roboto;Times New Roman" w:cs="Roboto;Times New Roman"/>
    </w:rPr>
  </w:style>
  <w:style w:type="character" w:styleId="WW8Num4z1">
    <w:name w:val="WW8Num4z1"/>
    <w:qFormat/>
    <w:rPr>
      <w:rFonts w:ascii="Symbol" w:hAnsi="Symbol" w:eastAsia="Symbol" w:cs="MS Mincho;ＭＳ 明朝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Roboto;Times New Roman" w:hAnsi="Roboto;Times New Roman" w:cs="Roboto;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Symbol" w:cs="MS Mincho;ＭＳ 明朝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Roboto;Times New Roman" w:hAnsi="Roboto;Times New Roman" w:cs="Roboto;Times New Roman"/>
    </w:rPr>
  </w:style>
  <w:style w:type="character" w:styleId="WW8Num16z1">
    <w:name w:val="WW8Num16z1"/>
    <w:qFormat/>
    <w:rPr>
      <w:color w:val="FF0000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MS Mincho;ＭＳ 明朝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31:00Z</dcterms:created>
  <dc:creator>Joanna</dc:creator>
  <dc:description/>
  <cp:keywords/>
  <dc:language>en-US</dc:language>
  <cp:lastModifiedBy>Katarzyna Król</cp:lastModifiedBy>
  <cp:lastPrinted>2023-08-09T10:45:00Z</cp:lastPrinted>
  <dcterms:modified xsi:type="dcterms:W3CDTF">2023-09-22T11:43:00Z</dcterms:modified>
  <cp:revision>23</cp:revision>
  <dc:subject/>
  <dc:title/>
</cp:coreProperties>
</file>